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ind w:left="5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ptacja zabytkowej oficyny z przeznaczeniem na cele kulturalne w m. Żelazków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3-05-22T09:22:00Z</dcterms:modified>
  <cp:revision>17</cp:revision>
  <dc:subject/>
  <dc:title/>
</cp:coreProperties>
</file>